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commentRangeStart w:id="0"/>
      <w:r>
        <w:rPr>
          <w:rFonts w:cs="Times New Roman" w:ascii="Times New Roman" w:hAnsi="Times New Roman"/>
          <w:kern w:val="2"/>
          <w:sz w:val="24"/>
          <w:szCs w:val="24"/>
        </w:rPr>
        <w:t>Erin O’De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P English Literature and Composit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omposition: Title Analysi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3 January 201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SKILLS PAG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6.6 Apostrophe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MY SENTENCE: It is a fathers’ dream to see his son hit the game winning home-run at one of his childhood baseball games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MY SENTENCE: While the son’s main focus was pleasing the crowd by aiming for the outfield wall, the father’s main focus was to teach his son that a united team win is more important than one players fame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EXPLANATION: To form the possessive of most singular nouns, add an apostrophe and an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s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I got my information from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Holt Handbook </w:t>
      </w:r>
      <w:r>
        <w:rPr>
          <w:rFonts w:cs="Times New Roman" w:ascii="Times New Roman" w:hAnsi="Times New Roman"/>
          <w:kern w:val="2"/>
          <w:sz w:val="24"/>
          <w:szCs w:val="24"/>
        </w:rPr>
        <w:t>on page 375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REVISED EXAMPLE: It is a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father’s dream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to see his son hit the game winning home-run at one of his childhood baseball games. </w:t>
        <w:br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REVISED EXAMPLE: While the son’s main focus was pleasing the crowd by aiming for the outfield wall, the father’s main focus was to teach his son that a united team win is more important than one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player’s fame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ORIGINAL EXAMPLE: It has become my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cousin’s dream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to travel the worl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36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35:00Z</dcterms:created>
  <dc:creator>Erin</dc:creator>
  <dc:description/>
  <dc:language>en-US</dc:language>
  <cp:lastModifiedBy>Erin</cp:lastModifiedBy>
  <dcterms:modified xsi:type="dcterms:W3CDTF">2010-01-14T20:35:00Z</dcterms:modified>
  <cp:revision>2</cp:revision>
  <dc:subject/>
  <dc:title/>
</cp:coreProperties>
</file>